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ОБРАЗЕЦ</w:t>
        <w:tab/>
        <w:tab/>
        <w:tab/>
        <w:tab/>
        <w:t xml:space="preserve">                     </w:t>
      </w:r>
      <w:r>
        <w:rPr>
          <w:b/>
          <w:bCs/>
          <w:lang w:val="bg-BG"/>
        </w:rPr>
        <w:t>УТВЪРДИЛ,</w:t>
      </w:r>
    </w:p>
    <w:p>
      <w:pPr>
        <w:pStyle w:val="Normal"/>
        <w:ind w:left="4320" w:hanging="0"/>
        <w:rPr/>
      </w:pPr>
      <w:r>
        <w:rPr>
          <w:b/>
          <w:bCs/>
          <w:lang w:val="bg-BG"/>
        </w:rPr>
        <w:tab/>
        <w:t>ИНЖ. ТОНИ КРЪСТЕВ:</w:t>
      </w:r>
    </w:p>
    <w:p>
      <w:pPr>
        <w:pStyle w:val="Normal"/>
        <w:ind w:left="432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4320"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>ИЗПЪЛНИТЕЛЕН ДИРЕКТОР НА ИАГ</w:t>
      </w:r>
    </w:p>
    <w:p>
      <w:pPr>
        <w:pStyle w:val="Normal"/>
        <w:ind w:left="4320"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</w:t>
      </w:r>
      <w:r>
        <w:rPr>
          <w:b/>
          <w:bCs/>
          <w:sz w:val="20"/>
          <w:szCs w:val="20"/>
          <w:lang w:val="bg-BG"/>
        </w:rPr>
        <w:t>Приложение 2 към Заповед № ................... от ............................. на изпълнителния директор на ИАГ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</w:p>
    <w:tbl>
      <w:tblPr>
        <w:tblW w:w="10796" w:type="dxa"/>
        <w:jc w:val="left"/>
        <w:tblInd w:w="-5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4523"/>
        <w:gridCol w:w="6273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sz w:val="16"/>
                <w:szCs w:val="16"/>
                <w:lang w:val="bg-BG"/>
              </w:rPr>
              <w:t>РЕКВИЗИТИ НА ПРЕВОЗНИЯ БИЛЕТ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i/>
                <w:sz w:val="16"/>
                <w:szCs w:val="16"/>
                <w:lang w:val="bg-BG"/>
              </w:rPr>
              <w:t>ПОЯСНИТЕЛЕН ТЕКСТ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6"/>
                <w:lang w:val="bg-BG"/>
              </w:rPr>
            </w:pPr>
            <w:r>
              <w:rPr>
                <w:b/>
                <w:bCs/>
                <w:i/>
                <w:sz w:val="18"/>
                <w:szCs w:val="16"/>
                <w:lang w:val="bg-BG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lang w:val="bg-BG"/>
              </w:rPr>
            </w:pPr>
            <w:r>
              <w:rPr>
                <w:rFonts w:cs="Arial" w:ascii="Arial" w:hAnsi="Arial"/>
                <w:b/>
                <w:bCs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 xml:space="preserve">Данни за потребителя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Име на обекта по чл. 206, адрес.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-  -  -  -  -  -  -  -  -  -  -  -  -  -  -  -  -  -  -  -  -  -  -  -  -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ПРЕВОЗЕН  БИЛЕТ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НОМЕР: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ДАТА:дд.мм.гггг    ЧАС:чч:мм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РИГИНАЛ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bg-BG"/>
              </w:rPr>
              <w:t>ИЗПРАЩАЧ</w:t>
            </w:r>
            <w:r>
              <w:rPr>
                <w:sz w:val="18"/>
                <w:lang w:val="bg-BG"/>
              </w:rPr>
              <w:t>: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ект по чл. 206 от ЗГ………………………………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 xml:space="preserve">Име на фирмата, ЕИК, адрес 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bCs/>
                <w:sz w:val="18"/>
                <w:lang w:val="bg-BG"/>
              </w:rPr>
              <w:t>КУПУВАЧ: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7"/>
                <w:lang w:val="bg-BG"/>
              </w:rPr>
              <w:t xml:space="preserve">Данни за купувача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bg-BG"/>
              </w:rPr>
              <w:t>Данни за  купувача - име, ЕИК, адрес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…………………………………………………</w:t>
            </w:r>
            <w:r>
              <w:rPr>
                <w:sz w:val="18"/>
                <w:lang w:val="bg-BG"/>
              </w:rPr>
              <w:t>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ПИС НА ПРЕВОЗВАНАТА ДЪРВЕСИНА: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rFonts w:eastAsia="Arial" w:cs="Arial" w:ascii="Arial" w:hAnsi="Arial"/>
                <w:sz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7"/>
                <w:lang w:val="bg-BG"/>
              </w:rPr>
              <w:t>дървесен вид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АСОРТИМЕНТ: </w:t>
            </w:r>
            <w:r>
              <w:rPr>
                <w:rFonts w:cs="Arial" w:ascii="Arial" w:hAnsi="Arial"/>
                <w:sz w:val="17"/>
                <w:lang w:val="bg-BG"/>
              </w:rPr>
              <w:t xml:space="preserve"> Тип асортимент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Данни за асортимента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 xml:space="preserve">Вписват се размерите дължина и обема на асортиментите 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    </w:t>
            </w:r>
            <w:r>
              <w:rPr>
                <w:sz w:val="18"/>
                <w:lang w:val="bg-BG"/>
              </w:rPr>
              <w:t xml:space="preserve">. . . .         . . . .       . . . .        . . . .       . . . .       . . . .                                            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bg-BG"/>
              </w:rPr>
              <w:t xml:space="preserve">    </w:t>
            </w:r>
            <w:r>
              <w:rPr>
                <w:sz w:val="18"/>
                <w:lang w:val="bg-BG"/>
              </w:rPr>
              <w:t xml:space="preserve">. . . .         . . . .       . . . .        . . . .       . . . .       . . . .                                            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О:            . . . . БР.                    . . . .  КУБ.М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Данни за асортимента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bg-BG"/>
              </w:rPr>
              <w:t>Общ обем на дървата или целулозата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bg-BG"/>
              </w:rPr>
              <w:t xml:space="preserve">    </w:t>
            </w:r>
            <w:r>
              <w:rPr>
                <w:sz w:val="18"/>
                <w:lang w:val="bg-BG"/>
              </w:rPr>
              <w:t xml:space="preserve">. . . .         . . . .       . . . .        . . . .       . . . .       . . . .                                            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О:            . . . .  ПР.КУБ.М..    . . . .  КУБ.М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b/>
                <w:bCs/>
                <w:sz w:val="18"/>
                <w:lang w:val="bg-BG"/>
              </w:rPr>
              <w:t>..................................................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Опис на следващ асортимент, ако има такъв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b/>
                <w:bCs/>
                <w:sz w:val="18"/>
                <w:lang w:val="bg-BG"/>
              </w:rPr>
              <w:t>ВСИЧКО :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                         </w:t>
            </w:r>
            <w:r>
              <w:rPr>
                <w:sz w:val="18"/>
                <w:lang w:val="bg-BG"/>
              </w:rPr>
              <w:t>. . . . БР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lang w:val="bg-BG"/>
              </w:rPr>
            </w:pPr>
            <w:r>
              <w:rPr>
                <w:rFonts w:cs="Arial" w:ascii="Arial" w:hAnsi="Arial"/>
                <w:b/>
                <w:bCs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                         </w:t>
            </w:r>
            <w:r>
              <w:rPr>
                <w:sz w:val="18"/>
                <w:lang w:val="bg-BG"/>
              </w:rPr>
              <w:t>. . . . ПР.КУБ.М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lang w:val="bg-BG"/>
              </w:rPr>
            </w:pPr>
            <w:r>
              <w:rPr>
                <w:rFonts w:cs="Arial" w:ascii="Arial" w:hAnsi="Arial"/>
                <w:b/>
                <w:bCs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                                                             </w:t>
            </w:r>
            <w:r>
              <w:rPr>
                <w:sz w:val="18"/>
                <w:lang w:val="bg-BG"/>
              </w:rPr>
              <w:t>. . . . КУБ.М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lang w:val="bg-BG"/>
              </w:rPr>
            </w:pPr>
            <w:r>
              <w:rPr>
                <w:rFonts w:cs="Arial" w:ascii="Arial" w:hAnsi="Arial"/>
                <w:b/>
                <w:bCs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ЪТУВА ДО: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ОЛУЧАТЕЛ…………………………………………….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ПРАВЛЕНИЕ: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ЛАСТ/ДЪРЖАВА……………………………………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СЕЛЕНО МЯСТО……………………………………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АДРЕС……………………………………………………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……………………………………………………………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Име на лицето (физическо/юридическо), получател на дървесината.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Ако дървесината е предназначена за износ или за страна от ЕС се попълва името на държавата и на населеното място. Когато получателят на дървесината е различен от купувача се посочва името на получателя. Посочва се точният адрес на доставка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ДАННИ ЗА ПРЕВОЗНОТО СРЕДСТВО: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ЕГИСТРАЦИОНЕН НОМЕР………………………….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КИЛОМЕТРОПОКАЗАТЕЛ:…………………….……..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РЕВОЗВА СЕ ОТ :…………………………………….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Регистрационен номер на превозното средство.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Километропоказател на превозното средство при тръгван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bg-BG"/>
              </w:rPr>
              <w:t>Име на водача или отговорен придружител.</w:t>
            </w:r>
          </w:p>
        </w:tc>
      </w:tr>
      <w:tr>
        <w:trPr>
          <w:trHeight w:val="296" w:hRule="atLeast"/>
        </w:trPr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……………………………………………………………</w:t>
            </w:r>
            <w:r>
              <w:rPr>
                <w:sz w:val="18"/>
                <w:lang w:val="bg-BG"/>
              </w:rPr>
              <w:t>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ОДПИС:…………………………………………………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Подпис на водача или придружителя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ЗДАЛ ПБ: .......................................................................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Име на лицето, издало превозния билет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РОИЗВОДСТВЕНА МАРКА: ……………………….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bg-BG"/>
              </w:rPr>
              <w:t>Абревиатура на горската марка, с която е маркирана дървесината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стоящия превозен билет е заведен под №……………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в дневника на обекта.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ОДПИС:………………………………………………..</w:t>
            </w:r>
          </w:p>
        </w:tc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Попълва се ръчно със син химикал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bg-BG"/>
              </w:rPr>
              <w:t>Подпис на  лицето, издало превозния билет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бележка: По желание на потребителя, билетът може да съдържа и допълнителни реквизи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ОБРАЗЕЦ</w:t>
        <w:tab/>
        <w:tab/>
        <w:tab/>
        <w:tab/>
        <w:t xml:space="preserve">                     </w:t>
      </w:r>
      <w:r>
        <w:rPr>
          <w:b/>
          <w:bCs/>
          <w:lang w:val="bg-BG"/>
        </w:rPr>
        <w:t>УТВЪРДИЛ,</w:t>
      </w:r>
    </w:p>
    <w:p>
      <w:pPr>
        <w:pStyle w:val="Normal"/>
        <w:ind w:left="4320" w:hanging="0"/>
        <w:rPr/>
      </w:pPr>
      <w:r>
        <w:rPr>
          <w:b/>
          <w:bCs/>
          <w:lang w:val="bg-BG"/>
        </w:rPr>
        <w:tab/>
        <w:t>ИНЖ. ТОНИ КРЪСТЕВ:</w:t>
      </w:r>
    </w:p>
    <w:p>
      <w:pPr>
        <w:pStyle w:val="Normal"/>
        <w:ind w:left="432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4320"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>ИЗПЪЛНИТЕЛЕН ДИРЕКТОР НА ИАГ</w:t>
      </w:r>
    </w:p>
    <w:p>
      <w:pPr>
        <w:pStyle w:val="Normal"/>
        <w:ind w:left="4320"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</w:t>
      </w:r>
      <w:r>
        <w:rPr>
          <w:b/>
          <w:bCs/>
          <w:sz w:val="20"/>
          <w:szCs w:val="20"/>
          <w:lang w:val="bg-BG"/>
        </w:rPr>
        <w:t>Приложение 2 към Заповед № ................... от ............................. на изпълнителния директор на ИАГ</w:t>
      </w:r>
    </w:p>
    <w:p>
      <w:pPr>
        <w:pStyle w:val="Normal"/>
        <w:rPr/>
      </w:pPr>
      <w:r>
        <w:rPr/>
        <w:t xml:space="preserve">      </w:t>
      </w:r>
    </w:p>
    <w:tbl>
      <w:tblPr>
        <w:tblW w:w="10796" w:type="dxa"/>
        <w:jc w:val="left"/>
        <w:tblInd w:w="-5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4523"/>
        <w:gridCol w:w="6273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val="bg-BG"/>
              </w:rPr>
              <w:t>РЕКВИЗИТИ НА ПРЕВОЗНИЯ БИЛЕТ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i/>
                <w:sz w:val="16"/>
                <w:szCs w:val="16"/>
                <w:lang w:val="bg-BG"/>
              </w:rPr>
              <w:t>ПОЯСНИТЕЛЕН ТЕКСТ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6"/>
                <w:lang w:val="bg-BG"/>
              </w:rPr>
            </w:pPr>
            <w:r>
              <w:rPr>
                <w:b/>
                <w:bCs/>
                <w:i/>
                <w:sz w:val="18"/>
                <w:szCs w:val="16"/>
                <w:lang w:val="bg-BG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lang w:val="bg-BG"/>
              </w:rPr>
            </w:pPr>
            <w:r>
              <w:rPr>
                <w:rFonts w:cs="Arial" w:ascii="Arial" w:hAnsi="Arial"/>
                <w:b/>
                <w:bCs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 xml:space="preserve">Данни за потребителя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Име на обекта по чл. 206, адрес.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-  -  -  -  -  -  -  -  -  -  -  -  -  -  -  -  -  -  -  -  -  -  -  -  -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ПРЕВОЗЕН  БИЛЕТ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НОМЕР: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ДАТА:дд.мм.гггг    ЧАС:чч:мм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КОПИЕ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bg-BG"/>
              </w:rPr>
              <w:t>ИЗПРАЩАЧ</w:t>
            </w:r>
            <w:r>
              <w:rPr>
                <w:sz w:val="18"/>
                <w:lang w:val="bg-BG"/>
              </w:rPr>
              <w:t>: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ект по чл. 206 от ЗГ………………………………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 xml:space="preserve">Име на фирмата, ЕИК, адрес 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bCs/>
                <w:sz w:val="18"/>
                <w:lang w:val="bg-BG"/>
              </w:rPr>
              <w:t>КУПУВАЧ: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7"/>
                <w:lang w:val="bg-BG"/>
              </w:rPr>
              <w:t xml:space="preserve">Данни за купувача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bg-BG"/>
              </w:rPr>
              <w:t>Данни за  купувача - име, ЕИК, адрес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…………………………………………………</w:t>
            </w:r>
            <w:r>
              <w:rPr>
                <w:sz w:val="18"/>
                <w:lang w:val="bg-BG"/>
              </w:rPr>
              <w:t>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ПИС НА ПРЕВОЗВАНАТА ДЪРВЕСИНА: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rFonts w:eastAsia="Arial" w:cs="Arial" w:ascii="Arial" w:hAnsi="Arial"/>
                <w:sz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7"/>
                <w:lang w:val="bg-BG"/>
              </w:rPr>
              <w:t>дървесен вид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АСОРТИМЕНТ: </w:t>
            </w:r>
            <w:r>
              <w:rPr>
                <w:rFonts w:cs="Arial" w:ascii="Arial" w:hAnsi="Arial"/>
                <w:sz w:val="17"/>
                <w:lang w:val="bg-BG"/>
              </w:rPr>
              <w:t xml:space="preserve"> Тип асортимент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Данни за асортимента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 xml:space="preserve">Вписват се размерите дължина и обема на асортиментите 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    </w:t>
            </w:r>
            <w:r>
              <w:rPr>
                <w:sz w:val="18"/>
                <w:lang w:val="bg-BG"/>
              </w:rPr>
              <w:t xml:space="preserve">. . . .         . . . .       . . . .        . . . .       . . . .       . . . .                                            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    </w:t>
            </w:r>
            <w:r>
              <w:rPr>
                <w:sz w:val="18"/>
                <w:lang w:val="bg-BG"/>
              </w:rPr>
              <w:t xml:space="preserve">. . . .         . . . .       . . . .        . . . .       . . . .       . . . .                                            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О:            . . . . БР.                    . . . .  КУБ.М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Данни за асортимента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bg-BG"/>
              </w:rPr>
              <w:t>Общ обем на дървата или целулозата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    </w:t>
            </w:r>
            <w:r>
              <w:rPr>
                <w:sz w:val="18"/>
                <w:lang w:val="bg-BG"/>
              </w:rPr>
              <w:t xml:space="preserve">. . . .         . . . .       . . . .        . . . .       . . . .       . . . .                                             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ЩО:            . . . .  ПР.КУБ.М..    . . . .  КУБ.М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b/>
                <w:bCs/>
                <w:sz w:val="18"/>
                <w:lang w:val="bg-BG"/>
              </w:rPr>
              <w:t>..................................................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Опис на следващ асортимент, ако има такъв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b/>
                <w:bCs/>
                <w:sz w:val="18"/>
                <w:lang w:val="bg-BG"/>
              </w:rPr>
              <w:t>ВСИЧКО :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                         </w:t>
            </w:r>
            <w:r>
              <w:rPr>
                <w:sz w:val="18"/>
                <w:lang w:val="bg-BG"/>
              </w:rPr>
              <w:t>. . . . БР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lang w:val="bg-BG"/>
              </w:rPr>
            </w:pPr>
            <w:r>
              <w:rPr>
                <w:rFonts w:cs="Arial" w:ascii="Arial" w:hAnsi="Arial"/>
                <w:b/>
                <w:bCs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                         </w:t>
            </w:r>
            <w:r>
              <w:rPr>
                <w:sz w:val="18"/>
                <w:lang w:val="bg-BG"/>
              </w:rPr>
              <w:t>. . . . ПР.КУБ.М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lang w:val="bg-BG"/>
              </w:rPr>
            </w:pPr>
            <w:r>
              <w:rPr>
                <w:rFonts w:cs="Arial" w:ascii="Arial" w:hAnsi="Arial"/>
                <w:b/>
                <w:bCs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                                                             </w:t>
            </w:r>
            <w:r>
              <w:rPr>
                <w:sz w:val="18"/>
                <w:lang w:val="bg-BG"/>
              </w:rPr>
              <w:t>. . . . КУБ.М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lang w:val="bg-BG"/>
              </w:rPr>
            </w:pPr>
            <w:r>
              <w:rPr>
                <w:rFonts w:cs="Arial" w:ascii="Arial" w:hAnsi="Arial"/>
                <w:b/>
                <w:bCs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ЪТУВА ДО: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ОЛУЧАТЕЛ…………………………………………….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ПРАВЛЕНИЕ: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БЛАСТ/ДЪРЖАВА……………………………………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СЕЛЕНО МЯСТО……………………………………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АДРЕС……………………………………………………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……………………………………………………………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Име на лицето (физическо/юридическо), получател на дървесината.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Ако дървесината е предназначена за износ или за страна от ЕС се попълва името на държавата и на населеното място. Когато получателят на дървесината е различен от купувача се посочва името на получателя. Посочва се точният адрес на доставка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ДАННИ ЗА ПРЕВОЗНОТО СРЕДСТВО: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РЕГИСТРАЦИОНЕН НОМЕР………………………….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КИЛОМЕТРОПОКАЗАТЕЛ:…………………….……..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РЕВОЗВА СЕ ОТ :…………………………………….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Регистрационен номер на превозното средство.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Километропоказател на превозното средство при тръгван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bg-BG"/>
              </w:rPr>
              <w:t>Име на водача или отговорен придружител.</w:t>
            </w:r>
          </w:p>
        </w:tc>
      </w:tr>
      <w:tr>
        <w:trPr>
          <w:trHeight w:val="296" w:hRule="atLeast"/>
        </w:trPr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……………………………………………………………</w:t>
            </w:r>
            <w:r>
              <w:rPr>
                <w:sz w:val="18"/>
                <w:lang w:val="bg-BG"/>
              </w:rPr>
              <w:t>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ОДПИС:…………………………………………………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Подпис на водача или придружителя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ЗДАЛ ПБ: .......................................................................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Име на лицето, издало превозния билет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РОИЗВОДСТВЕНА МАРКА: ………………………..</w:t>
            </w:r>
          </w:p>
        </w:tc>
        <w:tc>
          <w:tcPr>
            <w:tcW w:w="6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bg-BG"/>
              </w:rPr>
              <w:t>Абревиатура на горската марка, с която е маркирана дървесината.</w:t>
            </w:r>
          </w:p>
        </w:tc>
      </w:tr>
      <w:tr>
        <w:trPr/>
        <w:tc>
          <w:tcPr>
            <w:tcW w:w="4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стоящия превозен билет е заведен под №……………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в дневника на обекта.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ПОДПИС:………………………………………………..</w:t>
            </w:r>
          </w:p>
        </w:tc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  <w:t>Попълва се ръчно със син химикал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bg-BG"/>
              </w:rPr>
            </w:pPr>
            <w:r>
              <w:rPr>
                <w:rFonts w:cs="Arial" w:ascii="Arial" w:hAnsi="Arial"/>
                <w:sz w:val="17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bg-BG"/>
              </w:rPr>
              <w:t>Подпис на  лицето, издало превозния билет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бележка: По желание на потребителя, билетът може да съдържа и допълнителни реквизи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567" w:right="567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Heading4"/>
    <w:next w:val="Normal"/>
    <w:pPr>
      <w:numPr>
        <w:ilvl w:val="0"/>
        <w:numId w:val="0"/>
      </w:numPr>
      <w:autoSpaceDE w:val="false"/>
      <w:spacing w:before="0" w:after="0"/>
      <w:ind w:left="200" w:hanging="200"/>
      <w:jc w:val="center"/>
      <w:outlineLvl w:val="9"/>
    </w:pPr>
    <w:rPr>
      <w:rFonts w:ascii="Arial" w:hAnsi="Arial" w:eastAsia="SimSun;宋体" w:cs="Arial"/>
      <w:color w:val="000000"/>
      <w:sz w:val="24"/>
      <w:szCs w:val="19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9:00Z</dcterms:created>
  <dc:creator>DatecsLab-Office</dc:creator>
  <dc:description/>
  <cp:keywords/>
  <dc:language>en-US</dc:language>
  <cp:lastModifiedBy>spas</cp:lastModifiedBy>
  <cp:lastPrinted>2016-11-29T15:10:00Z</cp:lastPrinted>
  <dcterms:modified xsi:type="dcterms:W3CDTF">2016-11-29T13:10:00Z</dcterms:modified>
  <cp:revision>10</cp:revision>
  <dc:subject/>
  <dc:title>ДДС ОСОГОВО, КЮСТЕНДИЛ</dc:title>
</cp:coreProperties>
</file>